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aide pour l'utilisation de SOUNDDRV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4/3/1993 par F. Bell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d'une librairie sonore permettant de jouer des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tracker Amiga avec tous les derniers ajouts: nouvelles commande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er, fichiers .MOD compresss .HMX .HMS ou .STX,8 voies, gestion prv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cartes stro ou 16 bits, utilisation de la DMA pour les cart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ant, et un environnement complet de programmation dans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ages vo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brairie se situe physiquement dans le driver rsident SNDDR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dtourne une interruption libre entre 0x80 et 0xBF. Il peut se ch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messages avec l'option -Q, et tre retir de la RAM avec l'option 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sr, il ne faut pas retirer le driver de la RAM avant la fin d'utili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des routi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sentation des fonctions dans les fichiers .H ou .PAS semble un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. En fait il n'en est rien car on a prsent ici toutes l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ables alors qu'une partie seulement est utilise par l'utilisateur mo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outines sont divises en 3 groupes fonctionnels, sous r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xtention pour d'autres utilis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partie appele DSOUND permet de jouer des sons digitalis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artes sonores, et donc d'uniformiser l'utilisation de ces cartes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DSOUND possde un gestionnaire de mmoire intgr car certaines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nt un certain nombre de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PMOD (qui utilise DSOUND) joue un module pralablement stock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 dans une structure approp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PMODIO charge un module en mmoire et libre la RAM ensuite. RP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RPMODIO utilisent le gestionnaire de mmoire de D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Remarques Prlimi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ertaines fonctions peuvent renvoyer des messages d'erreurs. C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onstantes DSER_x qui permettent d'en avoir la signfication. Un 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doit pouvoir faire face  toutes les erreurs possibles, e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rement: un manque de mmoire, une erreur d'accs disque, un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charg, ou une frquence trop grande pour le PC, si celui-ci est 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s les paramtres sont au format Pascal, y compris les chanes,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e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ur lire correctement les sources, il vaut mieux mettre TAB=3 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votre diteur (c'est une bonne habitude  prendre d'aille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SOUND peut aussi jouer des samples ou mme faire de la d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emps rel, ainsi qu'enregistrer des sons si les cartes ont une entre.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s ne sont pas utilises 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us assumerons que le programmeur connait bien le Pascal ou l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absolument INDISPENSABLE d'tudier les exemples fournis en C 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, ainsi que les sources des headers ou units. Le source en Pascal 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ui le plus document, le programmeur en C le regardera au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utilsation de SOUNDDRV est possible dans tous les langages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vent appeler une interruption. Il vous suffit de "copier"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DRV.H ou SOUNDDRV.PAS dans votre langage pour que a mar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la carte slectionne gre la DMA, les animations des barre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semblent aller moins vite. Cela vient du fait que le modul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 par blocs de quelques 1/10 de seconde, et donc on n'a pas acc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sur le module aussi souvent que l'on voudr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D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ratique, seules quelques fonctions sont  utili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itDSound: pour tester si le driver est prsent. Cette fonction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appele en dbut d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DSMemProc: pour fixer les procdures servant  allouer de l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our la librer. En effet, le chargement d'un module rclame de la RAM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OS tant ce qu'il est, un programme rsident peut difficilemen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u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DSMemPtr: est une alternative  la fonction prcdente.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z en Basic (berk!) par exemple, le passage de fonctions en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pas ais. Il vous suffit ici de donner un pointeur et la taille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mmoire assez grande o DSOUND pourra s'panouir. Avec GetDSMem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onnatre la taille de RAM disponible dans cette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tCardGlobalInfo: donne le nombre de cartes et la meilleur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. Notez que beaucoup de cartes ne peuvent tre dtectes, donc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 mieux de laisser aussi le choix 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tCardInfo: donne toutes les informations possibles pour une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autre, "outFreqBest" permet d'avoir une ide de la frquence 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jouer le module. En effet, suivant le PC utilis, cette frquence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r: tous les PC ne sont pas aussi ra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tDSoundStatus: permet de savoir en cours de restitution de la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il y a eu un problme: Frquence trop leve ou digit ter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RPMO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adMod: pour charger un module. Le nom du module doit comport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. Souvent le module tant assez long, il faut une grande RAM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est mis en place dans la structure TRPMModule (voir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DRV.P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eMod: libre le module de la RAM. Doit tre appel avant la fi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: c'est plus "prop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RP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RPMod: pour commencer  jouer le module. Il se joue en tch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. La structure TDSoundInfo ne doit pas tre totalement initial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Type doit recevoir le numro de la carte. CardData est une 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nelle qui dpend de la carte (voir SOUNDDRV.PAS): en mettant 0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es valeurs par dfaut. SampleFreq est la frquen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itution du module. (s'aider de TCardInfo pour ce cho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opRPMod: pour arrter le module. Cet appel est INDISPENSABL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de la re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tRPMStatus: pour savoir o en est la restitution. Cela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fficher des barres, etc... (voir les exemp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elques autres procdures pour inhiber une voie ou chang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. (voir dans SOUNDDR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Au sujet de la 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r un module demande toujours beaucoup de RAM. D'abord l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-mme occupe une grande place en mmoire (c'est  peu prs sa taill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isque, sauf s'il est compress: dans ce cas il est plus gros en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dans le cas de cartes avec DMA, il faut aussi de la place po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d'une dizaine de K. De plus RPMOD a besoin de tables pour le volu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rquences, ainsi que pour des buffers, ce qui necessite environ 2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il faut prvoir une place suffisante en RAM. A vous de faire des ess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mment si une des fonctions vous renvoie un message d'erreur, pensez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s'agir d'un problme de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, maintenant  vous de regarder les sources, de tester,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de belles ralisa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Bellar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